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 RESPONSABILE  DELLO  SPORTELLO  U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-4445</wp:posOffset>
                </wp:positionV>
                <wp:extent cx="72136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ur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3.7pt;mso-wrap-distance-left:9.05pt;mso-wrap-distance-right:9.05pt;mso-wrap-distance-top:0pt;mso-wrap-distance-bottom:0pt;margin-top:-0.35pt;mso-position-vertical-relative:text;margin-left:27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uro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 L’ EDILIZIA  DEL  COMUNE  D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GRUMENTO  NOV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NCIA  DI  </w:t>
      </w:r>
      <w:r>
        <w:rPr>
          <w:rFonts w:cs="Arial" w:ascii="Arial" w:hAnsi="Arial"/>
          <w:b/>
          <w:sz w:val="22"/>
          <w:szCs w:val="22"/>
        </w:rPr>
        <w:t>PO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74930</wp:posOffset>
                </wp:positionV>
                <wp:extent cx="2502535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OCOLLO 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81.7pt;mso-wrap-distance-left:9.05pt;mso-wrap-distance-right:9.05pt;mso-wrap-distance-top:0pt;mso-wrap-distance-bottom:0pt;margin-top:5.9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OCOLLO 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ggetto:  </w:t>
      </w:r>
      <w:r>
        <w:rPr>
          <w:rFonts w:cs="Arial" w:ascii="Arial" w:hAnsi="Arial"/>
          <w:b/>
          <w:i/>
          <w:sz w:val="22"/>
          <w:szCs w:val="22"/>
        </w:rPr>
        <w:t>Richiesta   Certificato  di   Destinazione   Urbanistica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</w:t>
      </w:r>
      <w:r>
        <w:rPr>
          <w:rFonts w:cs="Arial" w:ascii="Arial" w:hAnsi="Arial"/>
          <w:i/>
          <w:sz w:val="22"/>
          <w:szCs w:val="22"/>
        </w:rPr>
        <w:t>ai   sensi   del DPR 380/2001 ( ex art. 18   della   Legge   28/02/’85   n. 47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sz w:val="20"/>
          <w:szCs w:val="20"/>
        </w:rPr>
        <w:t xml:space="preserve">ad  uso  SUCCESSIONE 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in  tal  caso  è  esente  da  bollo</w:t>
      </w:r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  sottoscritt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669"/>
        <w:gridCol w:w="4114"/>
        <w:gridCol w:w="888"/>
      </w:tblGrid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ied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 di  nasci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di  nascita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 fiscale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e  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 V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°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 qualità  d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empio:  Erede – Comproprietario – Tecnico  incaricato  dal  proprietario  Sig. Rossi Mario – ecc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5" w:hanging="93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ede    </w:t>
      </w:r>
      <w:r>
        <w:rPr>
          <w:rFonts w:cs="Arial" w:ascii="Arial" w:hAnsi="Arial"/>
          <w:sz w:val="22"/>
          <w:szCs w:val="22"/>
        </w:rPr>
        <w:t>il  rilascio  del  Certificato  di  Destinazione  Urbanistica  del  terreno  sito  nel  Comune  di GRUMENTO NOVA  in  C/d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e  distinto  al  Catasto  Terreni: 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35"/>
        <w:gridCol w:w="1496"/>
        <w:gridCol w:w="1309"/>
        <w:gridCol w:w="1122"/>
        <w:gridCol w:w="1309"/>
        <w:gridCol w:w="28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el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ervato  all’ U.T.C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/ non  segue  foglio  aggiuntivo  n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 allegano  alla  presente  con  perimetrazione  evidenziata  delle  aree  interessa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stratto/i  di  mappa  catastale  controfirmato . . . . .  scala  1 : _______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tralcio  del  P.R.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mento  Nova,  lì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 fede</w:t>
      </w:r>
    </w:p>
    <w:p>
      <w:pPr>
        <w:pStyle w:val="Normal"/>
        <w:numPr>
          <w:ilvl w:val="0"/>
          <w:numId w:val="0"/>
        </w:numPr>
        <w:ind w:left="70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7330</wp:posOffset>
                </wp:positionH>
                <wp:positionV relativeFrom="paragraph">
                  <wp:posOffset>433705</wp:posOffset>
                </wp:positionV>
                <wp:extent cx="2256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4.15pt" to="495.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70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glio  aggiunto  n. 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35"/>
        <w:gridCol w:w="1496"/>
        <w:gridCol w:w="1309"/>
        <w:gridCol w:w="1122"/>
        <w:gridCol w:w="1309"/>
        <w:gridCol w:w="28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el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ervato  all’ U.T.C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 fede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0" w:firstLine="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0" w:firstLine="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0" w:firstLine="2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6075</wp:posOffset>
                </wp:positionH>
                <wp:positionV relativeFrom="paragraph">
                  <wp:posOffset>45085</wp:posOffset>
                </wp:positionV>
                <wp:extent cx="2137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.55pt" to="495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07:00Z</dcterms:created>
  <dc:creator>fusco antonio</dc:creator>
  <dc:description/>
  <dc:language>en-US</dc:language>
  <cp:lastModifiedBy>Comune Grumento Nova</cp:lastModifiedBy>
  <cp:lastPrinted>2004-09-20T11:25:00Z</cp:lastPrinted>
  <dcterms:modified xsi:type="dcterms:W3CDTF">2004-09-27T11:07:00Z</dcterms:modified>
  <cp:revision>2</cp:revision>
  <dc:subject/>
  <dc:title>AL  RESPONSABILE  DELLO  SPORTELLO  UNICO</dc:title>
</cp:coreProperties>
</file>